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по установке регистратора аварийных событий на ПС 110/35/10 кВ «Токаревская» для нужд ОАО «МРСК Центра» (филиала «Тамбов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 xml:space="preserve">Срок выполнения работ: </w:t>
      </w:r>
      <w:r>
        <w:rPr>
          <w:sz w:val="22"/>
          <w:szCs w:val="22"/>
        </w:rPr>
        <w:t>4 квартал 2012г.</w:t>
      </w:r>
      <w:r>
        <w:rPr/>
        <w:t>;</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0.05.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 xml:space="preserve">315 465,40 </w:t>
      </w:r>
      <w:r>
        <w:rPr/>
        <w:t>(триста пятнадцать тысяч четыреста шестьдесят пять) рублей 4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Kovaleva.EU</cp:lastModifiedBy>
  <cp:lastPrinted>2011-02-21T07:38:00Z</cp:lastPrinted>
  <dcterms:modified xsi:type="dcterms:W3CDTF">2012-04-24T10:49:00Z</dcterms:modified>
  <cp:revision>19</cp:revision>
  <dc:subject/>
  <dc:title>Уведомление о проведении открытого запроса предложений</dc:title>
</cp:coreProperties>
</file>